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/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论文开题报告及论文工作计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论文评阅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实践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参加学术活动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Administrator</cp:lastModifiedBy>
  <cp:lastPrinted>2016-10-27T11:14:00Z</cp:lastPrinted>
  <dcterms:modified xsi:type="dcterms:W3CDTF">2016-10-27T0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