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36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720"/>
        <w:gridCol w:w="720"/>
        <w:gridCol w:w="1080"/>
        <w:gridCol w:w="900"/>
        <w:gridCol w:w="1280"/>
        <w:gridCol w:w="752"/>
        <w:gridCol w:w="1048"/>
        <w:gridCol w:w="752"/>
        <w:gridCol w:w="632"/>
        <w:gridCol w:w="576"/>
        <w:gridCol w:w="720"/>
        <w:gridCol w:w="720"/>
        <w:gridCol w:w="720"/>
      </w:tblGrid>
      <w:tr>
        <w:trPr>
          <w:trHeight w:val="775" w:hRule="atLeast"/>
        </w:trPr>
        <w:tc>
          <w:tcPr>
            <w:tcW w:w="11036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0" w:leader="none"/>
              </w:tabs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附件</w:t>
            </w: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4</w:t>
            </w:r>
          </w:p>
        </w:tc>
      </w:tr>
      <w:tr>
        <w:trPr>
          <w:trHeight w:val="765" w:hRule="atLeast"/>
        </w:trPr>
        <w:tc>
          <w:tcPr>
            <w:tcW w:w="11036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0" w:leader="none"/>
              </w:tabs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山东科技大学自主设置二级学科博</w:t>
            </w:r>
            <w:r>
              <w:rPr>
                <w:rFonts w:ascii="宋体;SimSun" w:hAnsi="宋体;SimSun" w:cs="宋体;SimSun"/>
                <w:b/>
                <w:sz w:val="24"/>
              </w:rPr>
              <w:t>士、硕士招生情况统计表</w:t>
            </w:r>
          </w:p>
        </w:tc>
      </w:tr>
      <w:tr>
        <w:trPr>
          <w:trHeight w:val="281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0" w:leader="none"/>
              </w:tabs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序号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0" w:leader="none"/>
              </w:tabs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科门类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0" w:leader="none"/>
              </w:tabs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级学科名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0" w:leader="none"/>
              </w:tabs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级学科所属学院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0" w:leader="none"/>
              </w:tabs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科代码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0" w:leader="none"/>
              </w:tabs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自主设置二级学科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0" w:leader="none"/>
              </w:tabs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层次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0" w:leader="none"/>
              </w:tabs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招生学院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0" w:leader="none"/>
              </w:tabs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4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0" w:leader="none"/>
              </w:tabs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0" w:leader="none"/>
              </w:tabs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6</w:t>
            </w:r>
          </w:p>
        </w:tc>
      </w:tr>
      <w:tr>
        <w:trPr>
          <w:trHeight w:val="772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0" w:leader="none"/>
              </w:tabs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0" w:leader="none"/>
              </w:tabs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0" w:leader="none"/>
              </w:tabs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0" w:leader="none"/>
              </w:tabs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0" w:leader="none"/>
              </w:tabs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0" w:leader="none"/>
              </w:tabs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0" w:leader="none"/>
              </w:tabs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0" w:leader="none"/>
              </w:tabs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0" w:leader="none"/>
              </w:tabs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硕士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0" w:leader="none"/>
              </w:tabs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博士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0" w:leader="none"/>
              </w:tabs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硕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0" w:leader="none"/>
              </w:tabs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博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0" w:leader="none"/>
              </w:tabs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硕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0" w:leader="none"/>
              </w:tabs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博士</w:t>
            </w:r>
          </w:p>
        </w:tc>
      </w:tr>
      <w:tr>
        <w:trPr>
          <w:trHeight w:val="37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0" w:leader="none"/>
              </w:tabs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0" w:leader="none"/>
              </w:tabs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法学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0" w:leader="none"/>
              </w:tabs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法学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0" w:leader="none"/>
              </w:tabs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文法学院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0" w:leader="none"/>
              </w:tabs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301Z1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0" w:leader="none"/>
              </w:tabs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法政策学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0" w:leader="none"/>
              </w:tabs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硕士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0" w:leader="none"/>
              </w:tabs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文法学院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552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0" w:leader="none"/>
              </w:tabs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0" w:leader="none"/>
              </w:tabs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0" w:leader="none"/>
              </w:tabs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0" w:leader="none"/>
              </w:tabs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0" w:leader="none"/>
              </w:tabs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301Z2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0" w:leader="none"/>
              </w:tabs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法律治理学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0" w:leader="none"/>
              </w:tabs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硕士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0" w:leader="none"/>
              </w:tabs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文法学院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0" w:leader="none"/>
              </w:tabs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0" w:leader="none"/>
              </w:tabs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学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0" w:leader="none"/>
              </w:tabs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机械工程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vertAlign w:val="superscript"/>
              </w:rPr>
              <w:t xml:space="preserve"> 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0" w:leader="none"/>
              </w:tabs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机电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0" w:leader="none"/>
              </w:tabs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02Z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0" w:leader="none"/>
              </w:tabs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材料加工与再制造工程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0" w:leader="none"/>
              </w:tabs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博士、硕士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0" w:leader="none"/>
              </w:tabs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机电学院、材料学院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541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0" w:leader="none"/>
              </w:tabs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0" w:leader="none"/>
              </w:tabs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0" w:leader="none"/>
              </w:tabs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0" w:leader="none"/>
              </w:tabs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0" w:leader="none"/>
              </w:tabs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02Z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0" w:leader="none"/>
              </w:tabs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业设计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0" w:leader="none"/>
              </w:tabs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硕士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0" w:leader="none"/>
              </w:tabs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机电学院、艺术学院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0" w:leader="none"/>
              </w:tabs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0" w:leader="none"/>
              </w:tabs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0" w:leader="none"/>
              </w:tabs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0" w:leader="none"/>
              </w:tabs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0" w:leader="none"/>
              </w:tabs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9J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0" w:leader="none"/>
              </w:tabs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矿山机电技术与装备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0" w:leader="none"/>
              </w:tabs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博士、硕士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0" w:leader="none"/>
              </w:tabs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机电学院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0" w:leader="none"/>
              </w:tabs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0" w:leader="none"/>
              </w:tabs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0" w:leader="none"/>
              </w:tabs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0" w:leader="none"/>
              </w:tabs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0" w:leader="none"/>
              </w:tabs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9J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0" w:leader="none"/>
              </w:tabs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业装备检测与仪表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0" w:leader="none"/>
              </w:tabs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博士、硕士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0" w:leader="none"/>
              </w:tabs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机电学院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0" w:leader="none"/>
              </w:tabs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0" w:leader="none"/>
              </w:tabs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0" w:leader="none"/>
              </w:tabs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0" w:leader="none"/>
              </w:tabs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0" w:leader="none"/>
              </w:tabs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9J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0" w:leader="none"/>
              </w:tabs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动力设备与控制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0" w:leader="none"/>
              </w:tabs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博士、硕士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0" w:leader="none"/>
              </w:tabs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机电学院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0" w:leader="none"/>
              </w:tabs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0" w:leader="none"/>
              </w:tabs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0" w:leader="none"/>
              </w:tabs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0" w:leader="none"/>
              </w:tabs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0" w:leader="none"/>
              </w:tabs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9J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0" w:leader="none"/>
              </w:tabs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化工装备工程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0" w:leader="none"/>
              </w:tabs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博士、硕士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0" w:leader="none"/>
              </w:tabs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机电学院、化工学院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0" w:leader="none"/>
              </w:tabs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0" w:leader="none"/>
              </w:tabs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学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0" w:leader="none"/>
              </w:tabs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控制科学与工程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0" w:leader="none"/>
              </w:tabs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自动化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0" w:leader="none"/>
              </w:tabs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11Z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0" w:leader="none"/>
              </w:tabs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矿山检测监控系统与工程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0" w:leader="none"/>
              </w:tabs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博士、硕士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0" w:leader="none"/>
              </w:tabs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自动化</w:t>
            </w:r>
          </w:p>
          <w:p>
            <w:pPr>
              <w:pStyle w:val="Normal"/>
              <w:widowControl/>
              <w:tabs>
                <w:tab w:val="clear" w:pos="420"/>
                <w:tab w:val="left" w:pos="7200" w:leader="none"/>
              </w:tabs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院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0" w:leader="none"/>
              </w:tabs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0" w:leader="none"/>
              </w:tabs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0" w:leader="none"/>
              </w:tabs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0" w:leader="none"/>
              </w:tabs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0" w:leader="none"/>
              </w:tabs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11Z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0" w:leader="none"/>
              </w:tabs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光电检测与控制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0" w:leader="none"/>
              </w:tabs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博士、硕士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0" w:leader="none"/>
              </w:tabs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自动化</w:t>
            </w:r>
          </w:p>
          <w:p>
            <w:pPr>
              <w:pStyle w:val="Normal"/>
              <w:widowControl/>
              <w:tabs>
                <w:tab w:val="clear" w:pos="420"/>
                <w:tab w:val="left" w:pos="7200" w:leader="none"/>
              </w:tabs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院、电子学院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0" w:leader="none"/>
              </w:tabs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0" w:leader="none"/>
              </w:tabs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学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0" w:leader="none"/>
              </w:tabs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测绘科学与技术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0" w:leader="none"/>
              </w:tabs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测绘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0" w:leader="none"/>
              </w:tabs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16Z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0" w:leader="none"/>
              </w:tabs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海洋测绘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0" w:leader="none"/>
              </w:tabs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博士、硕士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0" w:leader="none"/>
              </w:tabs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测绘学院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79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0" w:leader="none"/>
              </w:tabs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0" w:leader="none"/>
              </w:tabs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0" w:leader="none"/>
              </w:tabs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0" w:leader="none"/>
              </w:tabs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0" w:leader="none"/>
              </w:tabs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16Z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0" w:leader="none"/>
              </w:tabs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国土信息与生态环境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0" w:leader="none"/>
              </w:tabs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博士、硕士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0" w:leader="none"/>
              </w:tabs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测绘学院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0" w:leader="none"/>
              </w:tabs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0" w:leader="none"/>
              </w:tabs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0" w:leader="none"/>
              </w:tabs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0" w:leader="none"/>
              </w:tabs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0" w:leader="none"/>
              </w:tabs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9J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0" w:leader="none"/>
              </w:tabs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测绘仪器与系统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0" w:leader="none"/>
              </w:tabs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博士、硕士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0" w:leader="none"/>
              </w:tabs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测绘学院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0" w:leader="none"/>
              </w:tabs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0" w:leader="none"/>
              </w:tabs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学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0" w:leader="none"/>
              </w:tabs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化学工程与技术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0" w:leader="none"/>
              </w:tabs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化工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0" w:leader="none"/>
              </w:tabs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17Z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0" w:leader="none"/>
              </w:tabs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煤化工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0" w:leader="none"/>
              </w:tabs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硕士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0" w:leader="none"/>
              </w:tabs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化工学院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767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0" w:leader="none"/>
              </w:tabs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0" w:leader="none"/>
              </w:tabs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学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0" w:leader="none"/>
              </w:tabs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地质资源与地质工程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0" w:leader="none"/>
              </w:tabs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地科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0" w:leader="none"/>
              </w:tabs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18Z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0" w:leader="none"/>
              </w:tabs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资源与环境保护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0" w:leader="none"/>
              </w:tabs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博士、硕士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0" w:leader="none"/>
              </w:tabs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地科学院、文法学院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96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0" w:leader="none"/>
              </w:tabs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0" w:leader="none"/>
              </w:tabs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0" w:leader="none"/>
              </w:tabs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0" w:leader="none"/>
              </w:tabs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0" w:leader="none"/>
              </w:tabs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18Z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0" w:leader="none"/>
              </w:tabs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生态地质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0" w:leader="none"/>
              </w:tabs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博士、硕士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0" w:leader="none"/>
              </w:tabs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地科学院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0" w:leader="none"/>
              </w:tabs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0" w:leader="none"/>
              </w:tabs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学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0" w:leader="none"/>
              </w:tabs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矿业工程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0" w:leader="none"/>
              </w:tabs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矿业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0" w:leader="none"/>
              </w:tabs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19Z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0" w:leader="none"/>
              </w:tabs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资源经济与管理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0" w:leader="none"/>
              </w:tabs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博士、硕士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0" w:leader="none"/>
              </w:tabs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矿业学院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0" w:leader="none"/>
              </w:tabs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0" w:leader="none"/>
              </w:tabs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0" w:leader="none"/>
              </w:tabs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0" w:leader="none"/>
              </w:tabs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0" w:leader="none"/>
              </w:tabs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19Z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0" w:leader="none"/>
              </w:tabs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矿山建筑工程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0" w:leader="none"/>
              </w:tabs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博士、硕士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0" w:leader="none"/>
              </w:tabs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矿业学院、土建学院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0" w:leader="none"/>
              </w:tabs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0" w:leader="none"/>
              </w:tabs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0" w:leader="none"/>
              </w:tabs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0" w:leader="none"/>
              </w:tabs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0" w:leader="none"/>
              </w:tabs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9J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0" w:leader="none"/>
              </w:tabs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矿山环境工程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0" w:leader="none"/>
              </w:tabs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博士、硕士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0" w:leader="none"/>
              </w:tabs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矿业学院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0" w:leader="none"/>
              </w:tabs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0" w:leader="none"/>
              </w:tabs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0" w:leader="none"/>
              </w:tabs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0" w:leader="none"/>
              </w:tabs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0" w:leader="none"/>
              </w:tabs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9J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0" w:leader="none"/>
              </w:tabs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矿山评价技术及工程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0" w:leader="none"/>
              </w:tabs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博士、硕士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0" w:leader="none"/>
              </w:tabs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矿业学院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0" w:leader="none"/>
              </w:tabs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0" w:leader="none"/>
              </w:tabs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0" w:leader="none"/>
              </w:tabs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0" w:leader="none"/>
              </w:tabs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0" w:leader="none"/>
              </w:tabs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9J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0" w:leader="none"/>
              </w:tabs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矿业信息工程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0" w:leader="none"/>
              </w:tabs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博士、硕士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0" w:leader="none"/>
              </w:tabs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矿业学院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747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0" w:leader="none"/>
              </w:tabs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0" w:leader="none"/>
              </w:tabs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学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0" w:leader="none"/>
              </w:tabs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软件工程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0" w:leader="none"/>
              </w:tabs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信息学院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0" w:leader="none"/>
              </w:tabs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35Z1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0" w:leader="none"/>
              </w:tabs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计算机软件理论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0" w:leader="none"/>
              </w:tabs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博士、硕士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0" w:leader="none"/>
              </w:tabs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信息学院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419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0" w:leader="none"/>
              </w:tabs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0" w:leader="none"/>
              </w:tabs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0" w:leader="none"/>
              </w:tabs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管理科学与工程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vertAlign w:val="superscript"/>
              </w:rPr>
              <w:t>☆▲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0" w:leader="none"/>
              </w:tabs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经管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0" w:leader="none"/>
              </w:tabs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01Z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0" w:leader="none"/>
              </w:tabs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工程项目管理                                                                                                                                                      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0" w:leader="none"/>
              </w:tabs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博士、硕士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0" w:leader="none"/>
              </w:tabs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经管学院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0" w:leader="none"/>
              </w:tabs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0" w:leader="none"/>
              </w:tabs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0" w:leader="none"/>
              </w:tabs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0" w:leader="none"/>
              </w:tabs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0" w:leader="none"/>
              </w:tabs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01Z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0" w:leader="none"/>
              </w:tabs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资源管理与优化配置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0" w:leader="none"/>
              </w:tabs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博士、硕士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0" w:leader="none"/>
              </w:tabs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经管学院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</w:tbl>
    <w:p>
      <w:pPr>
        <w:pStyle w:val="Normal"/>
        <w:tabs>
          <w:tab w:val="clear" w:pos="420"/>
          <w:tab w:val="left" w:pos="7200" w:leader="none"/>
        </w:tabs>
        <w:spacing w:lineRule="auto" w:line="480"/>
        <w:ind w:left="-178" w:firstLine="1928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tabs>
          <w:tab w:val="clear" w:pos="420"/>
          <w:tab w:val="left" w:pos="7200" w:leader="none"/>
        </w:tabs>
        <w:spacing w:lineRule="auto" w:line="480"/>
        <w:ind w:left="-178" w:firstLine="1928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tabs>
          <w:tab w:val="clear" w:pos="420"/>
          <w:tab w:val="left" w:pos="7200" w:leader="none"/>
        </w:tabs>
        <w:spacing w:lineRule="auto" w:line="480"/>
        <w:ind w:left="-178" w:firstLine="1928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tabs>
          <w:tab w:val="clear" w:pos="420"/>
          <w:tab w:val="left" w:pos="7200" w:leader="none"/>
        </w:tabs>
        <w:spacing w:lineRule="auto" w:line="480"/>
        <w:ind w:left="-178" w:firstLine="1920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0:12:00Z</dcterms:created>
  <dc:creator>ldy</dc:creator>
  <dc:description/>
  <cp:keywords/>
  <dc:language>en-US</dc:language>
  <cp:lastModifiedBy>ldy</cp:lastModifiedBy>
  <dcterms:modified xsi:type="dcterms:W3CDTF">2016-11-21T00:23:00Z</dcterms:modified>
  <cp:revision>1</cp:revision>
  <dc:subject/>
  <dc:title>附件4</dc:title>
</cp:coreProperties>
</file>