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学位论文答辩及申请硕士学位流程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9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定稿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按《山东科技大学硕士学位论文排版打印格式》要求进行论文印刷和装订。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导师评阅论文，填写《指导教师评阅意见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聘请两名副高以上职称的专家（至少有一位是校外专家）评阅学位论文，填写《硕士学位论文评阅书》。需匿名外审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的学位论文按有关规定进行。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将以下申请论文答辩材料交学院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指导教师评阅意见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研究生成绩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院秘书审核合格后，核发《答辩通知书》。</w:t>
            </w:r>
          </w:p>
        </w:tc>
      </w:tr>
      <w:tr>
        <w:trPr>
          <w:trHeight w:val="1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20"/>
              <w:ind w:left="345" w:hanging="34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位副高以上职称的专家组成答辩委员会，其成员至少有一位校外专家。同一学科、专业或方向的研究生应集中答辩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答辩表决票》、《硕士学位论文及答辩评价表》一式五份、《答辩决议书》一份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凭《答辩通知书》进行论文答辩。</w:t>
            </w:r>
          </w:p>
        </w:tc>
      </w:tr>
      <w:tr>
        <w:trPr>
          <w:trHeight w:val="5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论文答辩通过三日内进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通过论文答辩后将以下学位申请材料交学院研究生秘书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20"/>
              <w:ind w:left="570" w:hanging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根据论文答辩委员会意见修改后，正式装订印刷的学位论文（学院留存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，其余按要求提交至图书馆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开题报告及论文工作计划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学位申请书（填写时不准有漏项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指导教师评阅意见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通知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表决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及答辩评价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决议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教学实践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在校参加学术活动登记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在校期间公开发表论文的复印件（包括版权页和刊物封面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;SimSun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各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院自留存档论文后，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）前将研究生论文交学院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院根据需要留存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、图书馆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</w:rPr>
              <w:t>20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房间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术学位、专业学位硕士均提交学位论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，工程硕士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本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，“学位申请书”、“学位基本信息表”及在职“工程硕士生鉴定表”交研究生院，详细材料见“提交材料说明”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校学位评定委员会审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颁发硕士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cp:keywords/>
  <dc:language>en-US</dc:language>
  <cp:lastModifiedBy>sn</cp:lastModifiedBy>
  <cp:lastPrinted>2017-03-14T09:50:00Z</cp:lastPrinted>
  <dcterms:modified xsi:type="dcterms:W3CDTF">2018-03-03T03:29:00Z</dcterms:modified>
  <cp:revision>38</cp:revision>
  <dc:subject/>
  <dc:title>工作阶段</dc:title>
</cp:coreProperties>
</file>