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8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硕士研究生学位论文答辩及申请硕士学位流程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工作阶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内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工作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位论文定稿（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初、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初，具体日期按照当年《研究生学位论文答辩及申请学位工作的通知》确定）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按《山东科技大学硕士学位论文排版打印格式》要求进行论文印刷和装订。</w:t>
            </w:r>
          </w:p>
        </w:tc>
      </w:tr>
      <w:tr>
        <w:trPr>
          <w:trHeight w:val="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评阅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导师评阅论文，填写《指导教师评阅意见书》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学院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聘请专家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进行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论文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匿名外审工作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1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答辩审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20"/>
              <w:ind w:left="360" w:hanging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研究生将以下申请论文答辩材料交学院审核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指导教师评阅意见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硕士学位论文评阅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硕士研究生成绩单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院秘书审核合格后，核发《答辩通知书》。</w:t>
            </w:r>
          </w:p>
        </w:tc>
      </w:tr>
      <w:tr>
        <w:trPr>
          <w:trHeight w:val="1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答辩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45" w:leader="none"/>
              </w:tabs>
              <w:spacing w:lineRule="exact" w:line="320"/>
              <w:ind w:left="345" w:hanging="34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eastAsia="Times New Roma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一级学科所在学院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照《山东科技大学学位授予工作实施细则》进行答辩工作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学院准备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《答辩表决票》、《硕士学位论文及答辩评价表》、《答辩决议书》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研究生凭《答辩通知书》进行论文答辩。</w:t>
            </w:r>
          </w:p>
        </w:tc>
      </w:tr>
      <w:tr>
        <w:trPr>
          <w:trHeight w:val="5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申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论文答辩通过三日内进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所需材料：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研究生通过论文答辩后将以下学位申请材料交学院研究生秘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570" w:leader="none"/>
              </w:tabs>
              <w:spacing w:lineRule="exact" w:line="320"/>
              <w:ind w:left="570" w:hanging="57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根据论文答辩委员会意见修改后，正式装订印刷的学位论文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开题报告及论文工作计划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学位申请书（填写时不准有漏项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指导教师评阅意见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硕士学位论文评阅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份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答辩通知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答辩表决票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硕士学位论文及答辩评价表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答辩决议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教学实践表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在校参加学术活动登记表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/>
              </w:rPr>
              <w:t>）硕士学位论文答辩后论文补充修改鉴定表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在校期间公开发表论文的复印件（包括版权页和刊物封面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学位信息采集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eastAsia="zh-CN"/>
              </w:rPr>
              <w:t>学生答辩通过后三日内</w:t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</w:rPr>
              <w:t>登录“学位信息采集系统”填报学位信息，打印“学位基本信息表”签名确认交学院，此信息为上报国家学位信息重要依据，要求录入信息准确无误，以便于学位信息的查询、认证工作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提交论文电子版：</w:t>
            </w:r>
            <w:r>
              <w:rPr>
                <w:rFonts w:cs="宋体"/>
                <w:b/>
                <w:color w:val="FF0000"/>
                <w:kern w:val="0"/>
                <w:sz w:val="20"/>
                <w:szCs w:val="20"/>
              </w:rPr>
              <w:t>研究生从校园网上按图书馆要求直接提交论文电子版。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审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位评定分委员会审核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各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院自留存档论文后前将研究生论文交学院、图书馆，“学位申请书”、“学位基本信息表”及在职“工程硕士生鉴定表”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等材料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研究生院，详细材料见“提交材料说明”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校学位评定委员会审议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颁发硕士学位证书。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58:00Z</dcterms:created>
  <dc:creator>Lenovo User</dc:creator>
  <dc:description/>
  <dc:language>en-US</dc:language>
  <cp:lastModifiedBy>小石仁仁</cp:lastModifiedBy>
  <cp:lastPrinted>2019-02-26T14:30:00Z</cp:lastPrinted>
  <dcterms:modified xsi:type="dcterms:W3CDTF">2022-03-09T07:38:57Z</dcterms:modified>
  <cp:revision>38</cp:revision>
  <dc:subject/>
  <dc:title>工作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E846A6D3E4C5685075471C8E59874</vt:lpwstr>
  </property>
  <property fmtid="{D5CDD505-2E9C-101B-9397-08002B2CF9AE}" pid="3" name="KSOProductBuildVer">
    <vt:lpwstr>2052-11.1.0.11365</vt:lpwstr>
  </property>
</Properties>
</file>