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</w:rPr>
        <w:t>博士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学位</w:t>
      </w:r>
      <w:r>
        <w:rPr>
          <w:rFonts w:ascii="仿宋" w:hAnsi="仿宋" w:cs="仿宋" w:eastAsia="仿宋"/>
          <w:sz w:val="36"/>
          <w:szCs w:val="36"/>
        </w:rPr>
        <w:t>论文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匿名送审工作要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根据学校研究生学位论文答辩及申请学位工作的通知要求，学位办进行博士学位论文教育部平台匿名送审材料收集工作，请相关学院组织导师、研究生做好本次学位论文匿名送审提交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学院是研究生学位论文质量保证体系建设的主体，对送审论文的资格应进行严格的审核。请相关学院按照工作要求，将审核通过的学位论文评审材料电子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版发送至学位办邮箱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送审材料提交要求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论文原文、自评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摘要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：文件名按《学位论文送审平台评审材料命名规则》命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。</w:t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位论文送审平台评审材料命名规则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材料种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命名规则</w:t>
            </w:r>
          </w:p>
        </w:tc>
      </w:tr>
      <w:tr>
        <w:trPr>
          <w:trHeight w:val="9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原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  <w:r>
              <w:rPr>
                <w:rFonts w:eastAsia="仿宋" w:cs="仿宋" w:ascii="仿宋" w:hAnsi="仿宋"/>
                <w:sz w:val="28"/>
                <w:szCs w:val="28"/>
              </w:rPr>
              <w:t>_LW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2013120001_LW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注意：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  <w:t>LW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是字母，不是论文题目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下同）</w:t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评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  <w:r>
              <w:rPr>
                <w:rFonts w:eastAsia="仿宋" w:cs="仿宋" w:ascii="仿宋" w:hAnsi="仿宋"/>
                <w:sz w:val="28"/>
                <w:szCs w:val="28"/>
              </w:rPr>
              <w:t>_ZPB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2013120001_ZPB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PDF</w:t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摘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ZY.TXT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424</w:t>
            </w:r>
            <w:r>
              <w:rPr>
                <w:rFonts w:eastAsia="仿宋" w:cs="仿宋" w:ascii="仿宋" w:hAnsi="仿宋"/>
                <w:sz w:val="28"/>
                <w:szCs w:val="28"/>
              </w:rPr>
              <w:t>_2013120001_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ZY.TXT</w:t>
            </w:r>
          </w:p>
        </w:tc>
      </w:tr>
      <w:tr>
        <w:trPr>
          <w:trHeight w:val="9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意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事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论文原文：按《山东科技大学博士学位论文排版打印格式》要求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撰写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的论文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论文封面、扉页、致谢及取得的学术成果等项中必须隐去作者及指导教师的姓名。文件名按以上规则命名，格式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PDF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格式（一定要保证转换后论文内容的完整，由此造成的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一切后果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自负）。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自评表：为《博士学位论文创新性自评表》，文件名按规则命名，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PDF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格式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、摘要：论文摘要，格式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TXT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格式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材料中的学号必须与《博士论文数据表》中所填的学号对应，否则无法上传，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42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为学校代码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学科代码查阅教育部学位与研究生教育发展中心网站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kern w:val="0"/>
                  <w:sz w:val="28"/>
                  <w:szCs w:val="28"/>
                </w:rPr>
                <w:t>http://www.cdgdc.edu.cn/xwyyjsjyxx/sy/glmd/267001.shtml</w:t>
              </w:r>
            </w:hyperlink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，务必保证学科代码准确有效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、请按照匿名送审时间的最后截止日期提交材料，逾期不予办理。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博士论文数据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汇总成一个表格，</w:t>
      </w:r>
      <w:r>
        <w:rPr>
          <w:rFonts w:ascii="仿宋" w:hAnsi="仿宋" w:cs="仿宋" w:eastAsia="仿宋"/>
          <w:sz w:val="32"/>
          <w:szCs w:val="32"/>
        </w:rPr>
        <w:t>文件名以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名称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命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Excel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匿名论文原文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）、</w:t>
      </w:r>
      <w:hyperlink r:id="rId3"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《博士学位论文创新性自评表》（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PDF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电子版），《摘要》（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txt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格式电子版）、《博士论文数据表汇总》（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EXCEL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电子版），导师审核后，由学生本人将电子版压缩包以“学院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本人姓名”命名发送至学院，学院审核、汇总后将电子版压缩包以“学院名称”命名，发送至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skdxwb@sdust.edu.cn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，不接收个人提交的材料。</w:t>
        </w:r>
      </w:hyperlink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确认学院提交材料后，研究生携带以下材料到学位办公室（行政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《博士学位论文送审资格审批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：学院审核后提交纸质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其他材料：按照《博士研究生学位论文答辩及申请博士学位流程》中论文评阅申请要求提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材料提交时间：上半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，下半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，请学院和个人按照截止日期提交材料，逾期不予办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：石南               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0.57151</w:t>
      </w:r>
    </w:p>
    <w:p>
      <w:pPr>
        <w:pStyle w:val="Normal"/>
        <w:ind w:left="5438" w:hanging="48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ind w:firstLine="3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7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位办</w:t>
      </w:r>
    </w:p>
    <w:p>
      <w:pPr>
        <w:pStyle w:val="Normal"/>
        <w:ind w:firstLine="51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dc.edu.cn/xwyyjsjyxx/sy/glmd/267001.shtml" TargetMode="External"/><Relationship Id="rId3" Type="http://schemas.openxmlformats.org/officeDocument/2006/relationships/hyperlink" Target="mailto:&#12298;&#21338;&#22763;&#23398;&#20301;&#35770;&#25991;&#21019;&#26032;&#24615;&#33258;&#35780;&#34920;&#12299;&#65288;PDF&#30005;&#23376;&#29256;&#65289;&#65292;&#12298;&#21338;&#22763;&#35770;&#25991;&#25968;&#25454;&#34920;&#27719;&#24635;&#12299;&#65288;EXCEL&#30005;&#23376;&#29256;&#65289;&#65292;&#12298;&#25688;&#35201;&#12299;&#65288;txt&#26684;&#24335;&#65289;&#65292;&#23548;&#24072;&#23457;&#26680;&#21518;&#65292;&#30001;&#23398;&#29983;&#26412;&#20154;&#23558;&#30005;&#23376;&#29256;&#21387;&#32553;&#21253;&#20197;\&#8220;&#23398;&#38498;-&#26412;&#20154;&#22995;&#21517;\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3:00Z</dcterms:created>
  <dc:creator>lcf</dc:creator>
  <dc:description/>
  <dc:language>en-US</dc:language>
  <cp:lastModifiedBy>小石仁仁</cp:lastModifiedBy>
  <cp:lastPrinted>2020-04-14T11:26:00Z</cp:lastPrinted>
  <dcterms:modified xsi:type="dcterms:W3CDTF">2022-03-09T07:27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3E1BCD9634D97833F592FDDF91438</vt:lpwstr>
  </property>
  <property fmtid="{D5CDD505-2E9C-101B-9397-08002B2CF9AE}" pid="3" name="KSOProductBuildVer">
    <vt:lpwstr>2052-11.1.0.11365</vt:lpwstr>
  </property>
</Properties>
</file>