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8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博士研究生学位论文答辩及申请博士学位流程</w:t>
      </w:r>
    </w:p>
    <w:tbl>
      <w:tblPr>
        <w:tblW w:w="9360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637"/>
      </w:tblGrid>
      <w:tr>
        <w:trPr>
          <w:trHeight w:val="4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8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论文定稿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由一级学科所在学院组织学位论文预答辩，填写《山东科技大学博士学位论文预答辩情况表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预答辩通过，按专家意见修改学位论文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按《山东科技大学研究生学位论文撰写规定》撰写、编排学位论文。</w:t>
            </w:r>
          </w:p>
        </w:tc>
      </w:tr>
      <w:tr>
        <w:trPr>
          <w:trHeight w:val="40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申请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请论文评阅（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，具体日期按照当年《研究生学位论文答辩及申请学位工作的通知》确定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论文原文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PDF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电子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），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《博士学位论文创新性自评表》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PDF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电子版），《博士论文数据表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汇总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》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EXCEL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电子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，《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摘要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》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txt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格式电子版），导师审核后，由学生本人将电子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压缩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包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以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学院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本人姓名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”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命名发送至学院，学院审核、汇总后将电子版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压缩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包以“学院名称”命名，发送至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skdxwb@sdust.edu.cn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，不接收个人提交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确认学院提交材料后，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携带以下材料到学位办公室（行政楼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《山东科技大学博士学位论文预答辩情况表》（纸质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《山东科技大学博士学位论文送审资格审批表》（纸质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《山东科技大学博士研究生选题报告》，《山东科技大学博士研究生选题报告审核表及论文工作计划》，《山东科技大学博士学位论文中期情况报告表》（纸质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strike w:val="false"/>
                <w:dstrike w:val="false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《山东科技大学研究生课程学习成绩单》（纸质版）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公开发表的学术论文原件及复印件，被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EI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收录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/>
              </w:rPr>
              <w:t>证明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原件及复印件</w:t>
            </w:r>
            <w:r>
              <w:rPr>
                <w:rFonts w:cs="宋体"/>
                <w:strike w:val="false"/>
                <w:dstrike w:val="false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指导教师对博士研究生学位论文做出学术评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博士学位论文由学位办组织匿名外审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携带以下材料到学位办公室审核后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核发《答辩通知书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“论文评阅申请”材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指导教师评阅意见书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专家评阅意见汇总表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答辩委员会成员审核表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博士学位论文答辩审批表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2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00"/>
              <w:ind w:left="345" w:hanging="345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一级学科所在学院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照《山东科技大学学位授予工作实施细则》进行答辩工作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学院准备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《答辩表决票》、《山东科技大学博士学位论文评分标准》及《山东科技大学博士学位论文答辩评分标准》、《答辩决议书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研究生凭《答辩通知书》进行论文答辩，博士论文答辩须张贴海报，公开进行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，全程录像。</w:t>
            </w:r>
          </w:p>
        </w:tc>
      </w:tr>
      <w:tr>
        <w:trPr>
          <w:trHeight w:val="24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论文答辩通过三日内进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通过论文答辩后将以下学位申请材料交学院研究生秘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《学位论文答辩及申请博士学位材料一览表》中所列材料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00"/>
              <w:ind w:left="570" w:hanging="57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根据论文答辩委员会意见修改后，提交学位论文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因论文精装本装订时间较长，于答辩后一个月内分别送所在学院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办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图书馆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详细材料见“提交材料说明”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eastAsia="zh-CN"/>
              </w:rPr>
              <w:t>学生答辩通过后三日内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</w:rPr>
              <w:t>登录“学位信息采集系统”填报学位信息，打印“学位基本信息表”签名确认交学院，此信息为上报国家学位信息重要依据，要求录入信息准确无误，以便于学位信息的查询、认证工作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</w:rPr>
              <w:t>研究生从校园网上按图书馆要求直接提交论文电子版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各学院将研究生论文按要求提交。学位申请材料（按《学位论文答辩及申请博士学位材料一览表》排序不能缺项）交学位办公室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详细材料见“提交材料说明”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</w:rPr>
              <w:t>校学位评定委员会审批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</w:rPr>
              <w:t>、审议通过公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eastAsia="zh-CN"/>
              </w:rPr>
              <w:t>布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</w:rPr>
              <w:t>个月无异议者颁发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dc:language>en-US</dc:language>
  <cp:lastModifiedBy>小石仁仁</cp:lastModifiedBy>
  <cp:lastPrinted>2019-02-26T14:30:00Z</cp:lastPrinted>
  <dcterms:modified xsi:type="dcterms:W3CDTF">2022-03-09T07:37:19Z</dcterms:modified>
  <cp:revision>75</cp:revision>
  <dc:subject/>
  <dc:title>工作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79DB76D3F40AD839432BEF229BEA1</vt:lpwstr>
  </property>
  <property fmtid="{D5CDD505-2E9C-101B-9397-08002B2CF9AE}" pid="3" name="KSOProductBuildVer">
    <vt:lpwstr>2052-11.1.0.11365</vt:lpwstr>
  </property>
</Properties>
</file>