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8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博士研究生学位论文答辩及申请博士学位流程</w:t>
      </w:r>
    </w:p>
    <w:tbl>
      <w:tblPr>
        <w:tblW w:w="9360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637"/>
      </w:tblGrid>
      <w:tr>
        <w:trPr>
          <w:trHeight w:val="54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工作阶段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内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8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工作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位论文定稿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由一级学科所在学院组织学位论文预答辩，填写《山东科技大学博士学位论文预答辩情况表》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预答辩通过，按专家意见修改学位论文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按《山东科技大学研究生学位论文撰写规定》撰写、编排学位论文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评阅申请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研究生携带以下材料到学位办公室（行政楼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217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申请论文评阅（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初、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初，具体日期按照当年《研究生学位论文答辩及申请学位工作的通知》确定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山东科技大学博士学位论文预答辩情况表》（纸质版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山东科技大学博士学位论文送审资格审批表》（纸质版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/>
              </w:rPr>
              <w:t>匿名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论文（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PDF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格式电子版一份，纸质版两份）、《山东科技大学博士学位论文专家评阅意见书》（纸质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/>
              </w:rPr>
              <w:t>内容不用填写，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两份）、《博士学位论文创新性自评表》（电子版），《博士论文数据表》（电子版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山东科技大学博士研究生选题报告》，《山东科技大学博士研究生选题报告审核表及论文工作计划》，《山东科技大学博士学位论文中期情况报告表》（纸质版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山东科技大学研究生课程学习成绩单》（纸质版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公开发表的学术论文原件及复印件，被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SCI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EI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收录情况原件及复印件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评阅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指导教师对博士研究生学位论文做出学术评语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研究生院委托教育学位与研究生教育发展中心进行网上评审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份，周期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个工作日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导师聘请两位与学科、专业相同或相近的专家评阅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3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答辩审批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携带以下材料到学位办公室审核后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核发《答辩通知书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“论文评阅申请”材料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及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复印件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山东科技大学博士学位论文指导教师评阅意见书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山东科技大学博士学位论文专家评阅意见汇总表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山东科技大学博士学位论文答辩委员会成员审核表》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博士学位论文答辩审批表》（反馈网上评审意见书时，会发给学院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12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论文答辩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45" w:leader="none"/>
              </w:tabs>
              <w:spacing w:lineRule="exact" w:line="300"/>
              <w:ind w:left="345" w:hanging="345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eastAsia="Times New Roma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聘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位高级职称专家组成答辩委员会，其成员至少有两位校外专家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《答辩表决票》、《山东科技大学博士学位论文评分标准》及《山东科技大学博士学位论文答辩评分标准》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份、《答辩决议书》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份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研究生凭《答辩通知书》进行论文答辩，博士论文答辩须张贴海报，公开进行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247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申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论文答辩通过三日内进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所需材料：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研究生通过论文答辩后将以下学位申请材料交学院研究生秘书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《学位论文答辩及申请博士学位材料一览表》中所列材料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570" w:leader="none"/>
              </w:tabs>
              <w:spacing w:lineRule="exact" w:line="300"/>
              <w:ind w:left="570" w:hanging="570"/>
              <w:jc w:val="left"/>
              <w:rPr>
                <w:rFonts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根据论文答辩委员会意见修改后，提交学位论文［因论文精装本装订时间较长，于答辩后一个月内分别送所在学院（</w:t>
            </w:r>
            <w:r>
              <w:rPr>
                <w:rFonts w:cs="宋体"/>
                <w:b/>
                <w:color w:val="000000"/>
                <w:kern w:val="0"/>
                <w:sz w:val="20"/>
                <w:szCs w:val="20"/>
              </w:rPr>
              <w:t>各学院按需确定份数，可以简装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、学位办（</w:t>
            </w:r>
            <w:r>
              <w:rPr>
                <w:rFonts w:cs="宋体"/>
                <w:b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b/>
                <w:color w:val="000000"/>
                <w:kern w:val="0"/>
                <w:sz w:val="20"/>
                <w:szCs w:val="20"/>
              </w:rPr>
              <w:t>本，可以简装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，同时送图书馆（</w:t>
            </w:r>
            <w:r>
              <w:rPr>
                <w:rFonts w:cs="宋体"/>
                <w:b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b/>
                <w:color w:val="000000"/>
                <w:kern w:val="0"/>
                <w:sz w:val="20"/>
                <w:szCs w:val="20"/>
              </w:rPr>
              <w:t>本，必须精装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）］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学位信息采集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登录“学位信息采集系统”</w:t>
            </w:r>
            <w:r>
              <w:rPr>
                <w:rFonts w:cs="宋体"/>
                <w:b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/>
                <w:b/>
                <w:color w:val="000000"/>
                <w:kern w:val="0"/>
                <w:sz w:val="20"/>
                <w:szCs w:val="20"/>
              </w:rPr>
              <w:t>http://www.cdgdc.edu.cn/xwxxcj/10424/</w:t>
            </w:r>
            <w:r>
              <w:rPr>
                <w:rFonts w:cs="宋体"/>
                <w:b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填报学位信息，打印“学位基本信息表”签名确认交学院，此信息为上报国家学位信息重要依据，要求录入信息准确无误，以便于学位信息的查询、认证工作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1"/>
              </w:rPr>
              <w:t>提交论文电子版：</w:t>
            </w:r>
            <w:r>
              <w:rPr>
                <w:rFonts w:cs="宋体"/>
                <w:b/>
                <w:color w:val="FF0000"/>
                <w:kern w:val="0"/>
                <w:sz w:val="20"/>
                <w:szCs w:val="20"/>
              </w:rPr>
              <w:t>研究生从校园网上按图书馆要求直接提交论文电子版</w:t>
            </w:r>
            <w:r>
              <w:rPr>
                <w:rFonts w:cs="宋体"/>
                <w:b/>
                <w:color w:val="FF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  <w:t>学位审批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学位评定分委员会审核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各学院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日（或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日）前将研究生论文按要求提交。学位申请材料（按《学位论文答辩及申请博士学位材料一览表》排序不能缺项）交学位办公室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详细材料见“提交材料说明”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校学位评定委员会审批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/>
                <w:b/>
                <w:color w:val="FF0000"/>
                <w:kern w:val="0"/>
                <w:sz w:val="20"/>
                <w:szCs w:val="20"/>
              </w:rPr>
              <w:t>审议通过公示</w:t>
            </w:r>
            <w:r>
              <w:rPr>
                <w:rFonts w:cs="宋体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b/>
                <w:color w:val="FF0000"/>
                <w:kern w:val="0"/>
                <w:sz w:val="20"/>
                <w:szCs w:val="20"/>
              </w:rPr>
              <w:t>个月无异议者颁发学位证书。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58:00Z</dcterms:created>
  <dc:creator>Lenovo User</dc:creator>
  <dc:description/>
  <dc:language>en-US</dc:language>
  <cp:lastModifiedBy>小石仁仁</cp:lastModifiedBy>
  <cp:lastPrinted>2019-02-26T14:30:00Z</cp:lastPrinted>
  <dcterms:modified xsi:type="dcterms:W3CDTF">2019-03-01T03:00:23Z</dcterms:modified>
  <cp:revision>75</cp:revision>
  <dc:subject/>
  <dc:title>工作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