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评审材料命名规则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命名规则</w:t>
            </w:r>
          </w:p>
        </w:tc>
      </w:tr>
      <w:tr>
        <w:trPr>
          <w:trHeight w:val="9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原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XXDM_EJXKM_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_LW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1_081202_2013120001_LW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注意：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LW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是字母，不是论文题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下同）</w:t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评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XXDM_EJXKM_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_ZPB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如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1_081202_2013120001_ZPB</w:t>
            </w:r>
          </w:p>
        </w:tc>
      </w:tr>
      <w:tr>
        <w:trPr>
          <w:trHeight w:val="9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注意：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、论文原文：按《山东科技大学博士学位论文排版打印格式》盲评要求编排的论文，文件名按以上规则命名，格式为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DF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格式（一定要保证转换后论文内容的完整，否则由此造成的延误责任自负）。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、自评表：为《博士学位论文创新性自评表》，文件名按以上规则命名，格式为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DF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格式。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、材料中的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EJXKM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和学号都必须与《博士论文数据表》中所填的二级学科码和学号对应，否则无法上传，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XDM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为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424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、学科代码查阅教育部学位与研究生教育发展中心网站：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ttp://www.cdgdc.edu.cn/xwyyjsjyxx/sy/glmd/267001.shtm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lcf</cp:lastModifiedBy>
  <dcterms:modified xsi:type="dcterms:W3CDTF">2016-05-10T06:50:00Z</dcterms:modified>
  <cp:revision>16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